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36"/>
          <w:u w:val="single"/>
        </w:rPr>
        <w:t>Критерий оценивания класса №1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активность класса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использование наглядных пособий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самостоятельная деятельность учащихся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мотивация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использование вопросов высокого порядка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рациональное использование учебного пространства;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планирование урока;   и т.д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</w:t>
      </w:r>
      <w:r>
        <w:rPr>
          <w:rFonts w:ascii="Times New Roman" w:hAnsi="Times New Roman"/>
          <w:b/>
          <w:sz w:val="28"/>
        </w:rPr>
        <w:t>критерий: «активность класса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i/>
          <w:sz w:val="28"/>
        </w:rPr>
        <w:t>«отлично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все учащиеся вовлечены полностью в учебный процесс 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задания выполняются с использованием дополнений со стороны учащихся и учителя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наглядные пособия используются уместно и своевременно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учащиеся подходят к заданиям творчески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используются различные источники информации в том числе и знания самих учащихся и т.д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i/>
          <w:sz w:val="28"/>
        </w:rPr>
        <w:t>«хорошо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большинство учащихся вовлечены в учебный процесс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задания выполняются исправно и вовремя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задаются вопросы уровня «применение, анализ и синтез» по таксономии Блума*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в качестве источника информации в основном используется учебник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прослеживается общение учеников друг с другом, но в основном с учителеми .т.д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i/>
          <w:sz w:val="28"/>
        </w:rPr>
        <w:t>«удовлетворительно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большинство учащихся пассивны во время занятия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задания слабо связаны с темой и потому не вызывают интерес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задаются вопросы низкого порядка по таксономии Блума (ориентированную на память)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информация идет от учителя к учащимся, не прослеживается взаимообучение учащихся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учитель концентрирует свое внимание на нескольких учениках и т.д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 xml:space="preserve">     </w:t>
      </w:r>
      <w:r>
        <w:rPr>
          <w:rFonts w:ascii="Times New Roman" w:hAnsi="Times New Roman"/>
          <w:b/>
          <w:sz w:val="28"/>
        </w:rPr>
        <w:t>критерий2 : «использование хорошо продуманных вопросов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i/>
          <w:sz w:val="28"/>
        </w:rPr>
        <w:t>«отлично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Задают открытые вопросы  высокого порядка, поощряющие учащихся к мышлению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Предоставляют учащимся достаточное  время для полного, не прерываемого учителем ответа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Внимательно слушает учащихся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Учитель поощряет слабых учеников задавать вопросы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Учитель поощряет вопросы высокого порядка, задаваемые учащимися друг другу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i/>
          <w:sz w:val="28"/>
        </w:rPr>
        <w:t>«хорошо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Задаются вопросы невысокого порядка по таксономии Блума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Вопросы задаются в основном, учителю или со стороны учителя ученикам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Учитель предоставляет мало времени для обдумывания ответов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i/>
          <w:sz w:val="28"/>
        </w:rPr>
        <w:t>«удовлетворительно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Задается мало вопросов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Вопросы задаются в основном учителем и ориентированы на развитие памяти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Учитель часто перебивает ученика при его ответе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Практически не дается времени на обдумывание ответа и т.д.;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Критерий3 : «мотивация к уроку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i/>
          <w:sz w:val="28"/>
        </w:rPr>
        <w:t>«отлично»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·        Учитель создает интерес к теме в начале урока и поддерживает его до конца урока;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·        Проводятся групповые обсуждения и создаются проблемные ситуации, разрешение которых стимулирует интерес у чащихся к уроку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i/>
          <w:sz w:val="28"/>
        </w:rPr>
        <w:t>«хорошо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Учителю удалось в начале урока создать интерес к теме, но этот интерес затухает к концу урока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К концу урока теряется активность учеников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i/>
          <w:sz w:val="28"/>
        </w:rPr>
        <w:t xml:space="preserve"> </w:t>
      </w:r>
      <w:r>
        <w:rPr>
          <w:rFonts w:ascii="Times New Roman" w:hAnsi="Times New Roman"/>
          <w:i/>
          <w:sz w:val="28"/>
        </w:rPr>
        <w:t>«удовлетворительно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Учитель не заинтересовал учеников в начале урока;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Ученики пассивны и весь акцент урока – на учите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04:00Z</dcterms:created>
  <dc:creator>Ольга</dc:creator>
  <dc:description/>
  <dc:language>en-US</dc:language>
  <cp:lastModifiedBy/>
  <dcterms:modified xsi:type="dcterms:W3CDTF">2010-06-07T12:04:00Z</dcterms:modified>
  <cp:revision>2</cp:revision>
  <dc:subject/>
  <dc:title>Критерий оценивания класса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p_Man</vt:lpwstr>
  </property>
</Properties>
</file>